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64"/>
        <w:gridCol w:w="1476"/>
        <w:gridCol w:w="2344"/>
        <w:gridCol w:w="1613"/>
        <w:gridCol w:w="1694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Englis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Historical Literature Stud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Scien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Math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Counseling Workshop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reative Writ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Poetry and Song Lyric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urrent Scientific Research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Project with written componen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Learning Awarenes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ramatic Read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Short Storie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Experiment and Demonstration Spee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Transition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Research Pap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Novel or Dram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Experiment Design and Paper/Science Fair/Present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Movie/Fil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(Current) Science Fic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40"/>
        <w:szCs w:val="40"/>
      </w:rPr>
    </w:pPr>
    <w:r>
      <w:rPr>
        <w:rFonts w:cs="Palatino Linotype" w:ascii="Palatino Linotype" w:hAnsi="Palatino Linotype"/>
        <w:b/>
        <w:sz w:val="40"/>
        <w:szCs w:val="40"/>
      </w:rPr>
      <w:t>LMA Course Projects Over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29:00Z</dcterms:created>
  <dc:creator>Barto</dc:creator>
  <dc:description/>
  <cp:keywords/>
  <dc:language>en-US</dc:language>
  <cp:lastModifiedBy>Barto</cp:lastModifiedBy>
  <cp:lastPrinted>2008-08-26T23:36:00Z</cp:lastPrinted>
  <dcterms:modified xsi:type="dcterms:W3CDTF">2008-08-27T03:40:00Z</dcterms:modified>
  <cp:revision>1</cp:revision>
  <dc:subject/>
  <dc:title>English</dc:title>
</cp:coreProperties>
</file>